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bookmarkStart w:id="0" w:name="_Hlk207287230"/>
      <w:bookmarkEnd w:id="0"/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sługi w zakresie usunięcia usterek i wad instalacji solarnych, fotowoltaicznych, kotłów na biomasę zamontowanych w ramach projektu „Odnawialne źródła energii w Gminie Łochów””, numer postępowania WOA.271.1.26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207287230"/>
      <w:bookmarkStart w:id="2" w:name="_Hlk207287230"/>
      <w:bookmarkEnd w:id="2"/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tj. Dz.U. z 2024 r. poz. 1616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tj. Dz.U. z 2024 r. poz. 1616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6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1-12-27T13:43:00Z</cp:lastPrinted>
  <dcterms:modified xsi:type="dcterms:W3CDTF">2025-12-16T13:20:00Z</dcterms:modified>
  <cp:revision>35</cp:revision>
  <dc:subject/>
  <dc:title/>
</cp:coreProperties>
</file>